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487195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89000666"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7268542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1142789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73438750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1471025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937001648"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